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:   Technický dozor stavebníka 02-2019, dopravní stav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D8D8D8" w:val="clear"/>
        <w:spacing w:lineRule="auto" w:line="288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ást zakázky č:….   Název části zakázky:…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0890749 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Jan Hyliš, člen rady kraje pro oblast dopravy a silničního hospodářství</w:t>
            </w:r>
          </w:p>
        </w:tc>
      </w:tr>
      <w:tr>
        <w:trPr>
          <w:trHeight w:val="283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aktní osoba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Markéta Majdičová ve věcech zadání veřejné zakázky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+420 564 602 387 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jdicova.m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24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 xml:space="preserve">Příloha č. 1 </w:t>
    </w:r>
    <w:r>
      <w:rPr>
        <w:i/>
        <w:sz w:val="18"/>
        <w:szCs w:val="18"/>
      </w:rPr>
      <w:t>Dodavatel vyplní samostatný krycí list pro každou část zakázky,  na kterou podá nabídku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19-11-26T13:31:00Z</dcterms:modified>
  <cp:revision>24</cp:revision>
  <dc:subject/>
  <dc:title>Krycí list nabídky</dc:title>
</cp:coreProperties>
</file>